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malka Me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ismo informują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